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25650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№ 5293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          вул. Героїв Майдану, 15, прим. 6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28.01.2025 №5208-71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нежитлового приміщення (підвалу), що розташоване за адресою: Київська обл., м. Буча, вул. Героїв Майдану, б.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проведення оцінки про ринкову вартість об’єкта малої приватизації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                   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при розробці умов продажу </w:t>
      </w:r>
      <w:r>
        <w:rPr>
          <w:sz w:val="26"/>
          <w:szCs w:val="26"/>
          <w:lang w:val="uk-UA"/>
        </w:rPr>
        <w:t xml:space="preserve">затвердити ринкову вартість об’єкту малої приватизації, згідно Звіту про незалежну оцінку вартості майна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9:00:00Z</cp:lastPrinted>
  <dcterms:modified xsi:type="dcterms:W3CDTF">2025-03-12T13:13:00Z</dcterms:modified>
  <cp:revision>105</cp:revision>
  <dc:subject/>
  <dc:title/>
</cp:coreProperties>
</file>